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94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 и број 33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5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нос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носила која се налази у Плану јавних набавки за 2022. годину Градске управе за људске ресурсе и заједничке послове под редним бројем 56.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 број 39/21 и број 33/22) у износу од 141.667,00 динара без ПДВ-а, на Разделу 13 – Градска управа за људске ресурсе и заједничке послове, број апропријације 471, функција 130, економска класификација на четвртом нивоу 5125 у износу 141.667,00 динара (без ПДВ-а), односно 17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носил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добављачем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 и број 33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носила, која се налази у Плану јавних набавки за 2022. годину Градске управе за људске ресурсе и заједничке послове под редним бројем 56 , у делу набавки на које се закон 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, број 39/21 и број 33/22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71, функција 130, економска класификација на четвртом нивоу 5125, у износу 141.667,00 динара (без ПДВ-а), односно 170.000, 00 динара ( са ПДВ-о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а је потврда о могућности преузимања обавеза по планираној набавци, регистарски број 253 од 12.12. 2022. године од Градске управе за финансије и јавне набавке, као и мишљење Градског правобранилаштва број М-</w:t>
      </w:r>
      <w:r>
        <w:rPr>
          <w:rFonts w:cs="Arial" w:ascii="Arial" w:hAnsi="Arial"/>
          <w:sz w:val="22"/>
          <w:szCs w:val="22"/>
        </w:rPr>
        <w:t>614</w:t>
      </w:r>
      <w:r>
        <w:rPr>
          <w:rFonts w:cs="Arial" w:ascii="Arial" w:hAnsi="Arial"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.12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челника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ија Шапић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</w:t>
      </w:r>
    </w:p>
    <w:p>
      <w:pPr>
        <w:pStyle w:val="Normal"/>
        <w:ind w:left="-284" w:right="-377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12-14T15:13:00Z</cp:lastPrinted>
  <dcterms:modified xsi:type="dcterms:W3CDTF">2022-12-15T14:09:00Z</dcterms:modified>
  <cp:revision>122</cp:revision>
  <dc:subject/>
  <dc:title>ГРАД КРАГУЈЕВАЦ</dc:title>
</cp:coreProperties>
</file>